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 nr 21140 Kuressaare-Sikassaare km-l 0,940-1,030 vasaku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535-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06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10-23T07:06:00Z</dcterms:modified>
  <cp:revision>2</cp:revision>
  <dc:subject/>
  <dc:title/>
</cp:coreProperties>
</file>